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Priorít BSK 2009-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4417"/>
        <w:gridCol w:w="1378"/>
        <w:gridCol w:w="3097"/>
        <w:gridCol w:w="2989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)Doplniť bod o „Rozvoj poliklinickej starostlivosti“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5</w:t>
            </w:r>
          </w:p>
          <w:p>
            <w:pPr>
              <w:pStyle w:val="Normal"/>
              <w:rPr/>
            </w:pPr>
            <w:r>
              <w:rPr/>
              <w:t>Za             5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eptované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acované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)Doplniť do strategických zámerov „Koordinácia odpadového hospodárstva na území BSK“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9</w:t>
            </w:r>
          </w:p>
          <w:p>
            <w:pPr>
              <w:pStyle w:val="Normal"/>
              <w:rPr/>
            </w:pPr>
            <w:r>
              <w:rPr/>
              <w:t>Za            9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ceptované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acované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)Preformulovať časť Vytvorenie KOCR na text „Založenie a podpora fungovania a činnosti Krajskej organizácie CR s cieľom podpory turizmu ako významného hospodárskeho odvetvia“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)Doplniť do časti Strategické priority v oblasti KULTÚRA A CESTOVNÝ RUCH nasledovný text “Vytvorenie funkčného systému destinačného manažmentu na celom území BSK prostredníctvom podpory implementácie schváleného projektu Destinatour“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)Doplniť do časti Strategické priority v oblasti VZDELÁVANIE nasledovný text „Vypracovať projekt vzdelávania pre seniorov na území BS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).Zmeniť v časti Strategické priority v oblasti INFORMATIZÁCIA/TRANSPARENTNÝ ÚRAD  druhú zarážku na text “elektronizácia verejnej správy“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5</w:t>
            </w:r>
          </w:p>
          <w:p>
            <w:pPr>
              <w:pStyle w:val="Normal"/>
              <w:rPr/>
            </w:pPr>
            <w:r>
              <w:rPr/>
              <w:t>Za            5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ceptované 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kceptované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cept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ceptované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ac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rac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rac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racované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z pripomienok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5</w:t>
            </w:r>
          </w:p>
          <w:p>
            <w:pPr>
              <w:pStyle w:val="Normal"/>
              <w:rPr/>
            </w:pPr>
            <w:r>
              <w:rPr/>
              <w:t>Za            5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Zdržal      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)Vypustiť výstavbu Sv. Ju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)Vypustiť vytvorenie Kupeckého galér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) Doplniť do časti doprava vybudovanie mosta Záhorská Ves-Anger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) Doplniť priority o územný plán a general dopravy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7</w:t>
            </w:r>
          </w:p>
          <w:p>
            <w:pPr>
              <w:pStyle w:val="Normal"/>
              <w:rPr/>
            </w:pPr>
            <w:r>
              <w:rPr/>
              <w:t>Za            6</w:t>
            </w:r>
          </w:p>
          <w:p>
            <w:pPr>
              <w:pStyle w:val="Normal"/>
              <w:rPr/>
            </w:pPr>
            <w:r>
              <w:rPr/>
              <w:t>Proti        0</w:t>
            </w:r>
          </w:p>
          <w:p>
            <w:pPr>
              <w:pStyle w:val="Normal"/>
              <w:rPr/>
            </w:pPr>
            <w:r>
              <w:rPr/>
              <w:t>Zdržal     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kceptované :</w:t>
            </w:r>
          </w:p>
          <w:p>
            <w:pPr>
              <w:pStyle w:val="Normal"/>
              <w:rPr/>
            </w:pPr>
            <w:r>
              <w:rPr/>
              <w:t xml:space="preserve">- Obchvat Sv. Jura je rovnako nevyhnutný ako obchvat Modry a Pezinka. Stav pripravenosti jednotlivých samospráv nevylučuje potrebnosť obchvatu všetkých dotknutých mies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akceptované :</w:t>
            </w:r>
          </w:p>
          <w:p>
            <w:pPr>
              <w:pStyle w:val="Normal"/>
              <w:rPr/>
            </w:pPr>
            <w:r>
              <w:rPr/>
              <w:t>-Pokiaľ je objekt v majetku BSK, kraj nemôže rezignovať na zámer jeho zveľadenia a záchra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cept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kceptované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zaprac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zaprac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rac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pracované 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)Doplniť rozšírenie starej cesty Senec-Bratislava na 4 prúdov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) Doplniť do programových priorít užšiu spoluprácu s podnikateľm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) Doplniť zvýšenie platov učiteľom a riaditeľom škôl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7</w:t>
            </w:r>
          </w:p>
          <w:p>
            <w:pPr>
              <w:pStyle w:val="Normal"/>
              <w:rPr/>
            </w:pPr>
            <w:r>
              <w:rPr/>
              <w:t>Za            6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ceptované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cept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kceptované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ac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rac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pracované 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36:00Z</dcterms:created>
  <dc:creator>kpaxnerova</dc:creator>
  <dc:description/>
  <cp:keywords/>
  <dc:language>en-US</dc:language>
  <cp:lastModifiedBy>kpaxnerova</cp:lastModifiedBy>
  <cp:lastPrinted>2011-06-13T08:05:00Z</cp:lastPrinted>
  <dcterms:modified xsi:type="dcterms:W3CDTF">2011-06-14T06:36:00Z</dcterms:modified>
  <cp:revision>2</cp:revision>
  <dc:subject/>
  <dc:title>Stanoviská komisií Zastupiteľstva BSK</dc:title>
</cp:coreProperties>
</file>